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по теме «Закон Ома для участка цеп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тельная: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повторить и закрепить понятия: сила тока, напряжение сопротивление;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сформулировать закон Ома для участка цеп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ющая: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развивать умения анализировать результаты эксперимента;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устанавливать логическую взаимосвязь физических величин;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развивать умение представлять результаты в различной форм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ательная: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воспитывать компетентность в сфере самостоятельной познавательной деятельности учащихся, развивать умение анализировать, делать выводы, применять полученные знания для решения задач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технология: 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урок с элементами исследования;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компьютерная технолог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усвоения новых знаний, умений;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применения знаний и ум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мы продолжим изучение электрического тока. И для начала нам нужно повторить, что такое электрический ток и какие величины его характеризуют. Приступим к выполнению теста «Сила тока, напряжение и сопротивление»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 «Сила тока, напряжение и сопротивление» (выполнен в компьютерной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MyTestX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Приложение №1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(</w:t>
        </w:r>
      </w:hyperlink>
      <w:r>
        <w:rPr>
          <w:rFonts w:cs="Times New Roman" w:ascii="Times New Roman" w:hAnsi="Times New Roman"/>
          <w:sz w:val="24"/>
          <w:szCs w:val="24"/>
        </w:rPr>
        <w:t>БорисоваДИ-тест)[2]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нового материала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мы повторили основные величины, характеризующие электрический ток: сила тока, напряжение и сопротивление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нам предстоит ответить на вопрос: как сила тока, напряжение и сопротивление связаны между собой?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ервые явления в электрических цепях глубоко и тщательно изучил немецкий ученый Георг Ом.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Приложение№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(</w:t>
        </w:r>
      </w:hyperlink>
      <w:r>
        <w:rPr>
          <w:rFonts w:cs="Times New Roman" w:ascii="Times New Roman" w:hAnsi="Times New Roman"/>
          <w:sz w:val="24"/>
          <w:szCs w:val="24"/>
        </w:rPr>
        <w:t>БорисоваДИ)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827 году он установил закон, выражающий связь между силой тока, напряжением и сопротивлением, закон назван его именем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38112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42570</wp:posOffset>
                </wp:positionH>
                <wp:positionV relativeFrom="paragraph">
                  <wp:posOffset>1591945</wp:posOffset>
                </wp:positionV>
                <wp:extent cx="2052320" cy="262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62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орг Симон ОМ ,  1789–1854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0.7pt;mso-wrap-distance-left:9pt;mso-wrap-distance-right:9pt;mso-wrap-distance-top:0pt;mso-wrap-distance-bottom:0pt;margin-top:125.35pt;mso-position-vertical-relative:text;margin-left:19.1pt;mso-position-horizontal-relative:text">
                <v:textbox>
                  <w:txbxContent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еорг Симон ОМ ,  1789–1854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ма можно проверить экспериментально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кспериментального изучения закон Ома предлагаю выполнить работу в парах за компьютером.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запустить программу  «Виртуальные лабораторные работы по физике». </w:t>
      </w:r>
      <w:r>
        <w:rPr>
          <w:rFonts w:cs="Times New Roman" w:ascii="Times New Roman" w:hAnsi="Times New Roman"/>
          <w:sz w:val="24"/>
          <w:szCs w:val="24"/>
          <w:lang w:val="en-US"/>
        </w:rPr>
        <w:t>[3]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лабораторную работу №10 «Изучение закона Ома»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730250</wp:posOffset>
            </wp:positionH>
            <wp:positionV relativeFrom="paragraph">
              <wp:posOffset>53340</wp:posOffset>
            </wp:positionV>
            <wp:extent cx="3891280" cy="2597150"/>
            <wp:effectExtent l="0" t="0" r="0" b="0"/>
            <wp:wrapTight wrapText="bothSides">
              <wp:wrapPolygon edited="0">
                <wp:start x="-105" y="0"/>
                <wp:lineTo x="-105" y="21386"/>
                <wp:lineTo x="21569" y="21386"/>
                <wp:lineTo x="21569" y="0"/>
                <wp:lineTo x="-105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821690</wp:posOffset>
                </wp:positionV>
                <wp:extent cx="1128395" cy="155575"/>
                <wp:effectExtent l="12700" t="12700" r="12700" b="12700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Прямоугольник 4"/>
                        <wps:cNvSpPr/>
                      </wps:nvSpPr>
                      <wps:spPr>
                        <a:xfrm>
                          <a:off x="0" y="0"/>
                          <a:ext cx="1128240" cy="155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81.3pt;margin-top:64.7pt;width:88.8pt;height:12.2pt;mso-wrap-style:none;v-text-anchor:middle">
                <v:fill o:detectmouseclick="t" on="false"/>
                <v:stroke color="#243f60" weight="25560" joinstyle="round" endcap="flat"/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019675" cy="28790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ы следует придерживаться инструкции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опытов учащиеся устанавливают зависимость:</w:t>
      </w:r>
    </w:p>
    <w:p>
      <w:pPr>
        <w:pStyle w:val="ListParagraph"/>
        <w:spacing w:lineRule="auto" w:line="36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cons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 Сила тока обратно пропорциональна сопротивлению.</w:t>
      </w:r>
    </w:p>
    <w:p>
      <w:pPr>
        <w:pStyle w:val="ListParagraph"/>
        <w:spacing w:lineRule="auto" w:line="36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con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eastAsiaTheme="minorEastAsia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Сила тока прямо пропорциональна напряжению участка цепи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боих опытов учащиеся обобщают и формулируют закон Ома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ла тока в участке цепи прямо пропорциональна напряжению на концах этого участка и обратно пропорциональна его сопротивлению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eastAsia="" w:cs="Times New Roman" w:eastAsiaTheme="minorEastAsia"/>
          <w:i/>
          <w:i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" w:cs="Times New Roman" w:ascii="Times New Roman" w:hAnsi="Times New Roman" w:eastAsiaTheme="minorEastAsia"/>
          <w:i/>
          <w:sz w:val="40"/>
          <w:szCs w:val="40"/>
        </w:rPr>
        <w:t xml:space="preserve">, </w:t>
      </w:r>
      <w:r>
        <w:rPr>
          <w:rFonts w:eastAsia="" w:cs="Times New Roman" w:ascii="Times New Roman" w:hAnsi="Times New Roman" w:eastAsiaTheme="minorEastAsia"/>
          <w:sz w:val="24"/>
          <w:szCs w:val="24"/>
        </w:rPr>
        <w:t>где</w:t>
      </w:r>
    </w:p>
    <w:p>
      <w:pPr>
        <w:pStyle w:val="ListParagraph"/>
        <w:numPr>
          <w:ilvl w:val="0"/>
          <w:numId w:val="2"/>
        </w:numPr>
        <w:spacing w:lineRule="auto" w:line="36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" w:cs="Times New Roman" w:ascii="Times New Roman" w:hAnsi="Times New Roman" w:eastAsiaTheme="minorEastAsia"/>
          <w:sz w:val="24"/>
          <w:szCs w:val="24"/>
        </w:rPr>
        <w:t xml:space="preserve">Сила тока в участке цепи, </w:t>
      </w:r>
      <w:r>
        <w:rPr>
          <w:rFonts w:eastAsia="" w:cs="Times New Roman" w:ascii="Times New Roman" w:hAnsi="Times New Roman" w:eastAsiaTheme="minorEastAsia"/>
          <w:sz w:val="24"/>
          <w:szCs w:val="24"/>
          <w:lang w:val="en-US"/>
        </w:rPr>
        <w:t>U</w:t>
      </w:r>
      <w:r>
        <w:rPr>
          <w:rFonts w:eastAsia="" w:cs="Times New Roman" w:ascii="Times New Roman" w:hAnsi="Times New Roman" w:eastAsiaTheme="minorEastAsia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Напряжение на этом участке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- сопротивление участка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 изученного материала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реплении изученного материала целесообразно разобрать задачу с учащимися на применение закона Ома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sz w:val="24"/>
          <w:szCs w:val="24"/>
        </w:rPr>
        <w:t>Электрический утюг включили в сеть с напряжением 220В. Какова сила тока в нагревательном элементе утюга, если его сопротивление равно 48,4 Ом?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№2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$44</w:t>
      </w:r>
      <w:r>
        <w:rPr>
          <w:rFonts w:cs="Times New Roman" w:ascii="Times New Roman" w:hAnsi="Times New Roman"/>
          <w:sz w:val="24"/>
          <w:szCs w:val="24"/>
        </w:rPr>
        <w:t>, упражнение 19 (1, 2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ащимися обсуждаются вопросы: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получилось во время урока? Что не получилось во время урока?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равилось ли выполнять эксперимент в виртуальной лаборатории? Плюсы и минусы урок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ышкин А. В. Физика. 8 кл.: Учеб. для общеобразоват учеб. заведений. М.: Дрофа, 200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отарева А. В. Тесты по физике. 8 класс:к учебнику А.В. Перышкина «Физика. 8 класс».-М.:Издательство «Экзамен», 2010.- 191с.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tLeast" w:line="49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ые лабораторные работы по физике. 7–9 класс. Программно-методический комплекс</w:t>
      </w:r>
    </w:p>
    <w:p>
      <w:pPr>
        <w:pStyle w:val="Normal"/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>
        <w:sz w:val="24"/>
        <w:rFonts w:eastAsia="" w:eastAsiaTheme="minorEastAs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319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752892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b134c7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4421c6"/>
    <w:rPr>
      <w:color w:val="808080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752892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uiPriority w:val="99"/>
    <w:unhideWhenUsed/>
    <w:rsid w:val="0041136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c48a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b134c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1;&#1086;&#1088;&#1080;&#1089;&#1086;&#1074;&#1072;&#1044;&#1048;-&#1090;&#1077;&#1089;&#1090;.mtf" TargetMode="External"/><Relationship Id="rId3" Type="http://schemas.openxmlformats.org/officeDocument/2006/relationships/hyperlink" Target="../in/&#1041;&#1086;&#1088;&#1080;&#1089;&#1086;&#1074;&#1072;&#1044;&#1048;.pptx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  <Pages>4</Pages>
  <Words>513</Words>
  <Characters>2929</Characters>
  <CharactersWithSpaces>343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1:24:00Z</dcterms:created>
  <dc:creator>Борисова ДИ</dc:creator>
  <dc:description/>
  <dc:language>en-US</dc:language>
  <cp:lastModifiedBy>Дарья</cp:lastModifiedBy>
  <dcterms:modified xsi:type="dcterms:W3CDTF">2013-05-25T16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